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>SEGNALAZIONE DELLE EMERGENZE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  <w:t>Allarme</w:t>
      </w:r>
      <w:r>
        <w:rPr>
          <w:rFonts w:cs="Times" w:ascii="Times" w:hAnsi="Times"/>
          <w:sz w:val="16"/>
          <w:szCs w:val="16"/>
        </w:rPr>
        <w:t>: viene segnalato acusticamente da una decina di suoni intermittenti della campanella (una quindicina in caso di terremoto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  <w:t>Evacuazione</w:t>
      </w:r>
      <w:r>
        <w:rPr>
          <w:rFonts w:cs="Times" w:ascii="Times" w:hAnsi="Times"/>
          <w:sz w:val="16"/>
          <w:szCs w:val="16"/>
        </w:rPr>
        <w:t xml:space="preserve">: viene segnalata acusticamente da un suono continuo e prolungato della campanell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  <w:t>Cessato allarme</w:t>
      </w:r>
      <w:r>
        <w:rPr>
          <w:rFonts w:cs="Times" w:ascii="Times" w:hAnsi="Times"/>
          <w:sz w:val="16"/>
          <w:szCs w:val="16"/>
        </w:rPr>
        <w:t xml:space="preserve">: viene segnalato acusticamente da 3 suoni intermittenti della campanella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caso non fosse possibile, per l'interruzione dell'energia elettrica o altre cause, l'uso della campanella, i segnali andranno emanati tramite dispositivi acustici alternativi (fischietti, trombe nautiche, sirena) e, se necessario, ripetuti con fischietti dai coordinatori per l’emergenza di piano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</w:rPr>
      </w:pPr>
      <w:r>
        <w:rPr>
          <w:rFonts w:cs="Times" w:ascii="Times" w:hAnsi="Times"/>
          <w:b/>
          <w:caps/>
          <w:kern w:val="2"/>
          <w:sz w:val="16"/>
          <w:szCs w:val="16"/>
        </w:rPr>
        <w:t>COMPORTAMENTI SPECIFICI</w:t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</w:rPr>
      </w:pPr>
      <w:r>
        <w:rPr>
          <w:rFonts w:cs="Times" w:ascii="Times" w:hAnsi="Times"/>
          <w:b/>
          <w:caps/>
          <w:kern w:val="2"/>
          <w:sz w:val="16"/>
          <w:szCs w:val="16"/>
        </w:rPr>
        <w:t>IN SITUAZIONI d’EMERGENZA</w:t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caps/>
          <w:kern w:val="2"/>
          <w:sz w:val="16"/>
          <w:szCs w:val="16"/>
        </w:rPr>
      </w:pPr>
      <w:r>
        <w:rPr>
          <w:rFonts w:cs="Times" w:ascii="Times" w:hAnsi="Times"/>
          <w:b/>
          <w:cap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>INCENDIO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presenza di fiamme o fumo, allontanarsi rapidamente dal locale chiudendo la porta dietro di sé, dando l’allarme per avvisare immediatamente gli addetti alle emergenz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presenza di fumo sulle vie di esodo in quantità tale da rendere difficoltosa la respirazione, camminare chini, respirare tramite un fazzoletto o un pezzo di stoffa possibilmente bagna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el caso non fosse possibile lasciare il locale per impedimenti dovuti a fiamme, fumo e calore, restare nell’ambiente in cui ci si trova la porta di accesso, se possibile sigillare eventuali fessure con indumenti possibilmente bagnati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e finestre, se il locale non è invaso dal fumo, devono essere mantenute chiuse salvo il tempo necessario a segnalare la presenza ad eventuali soccorritori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È vietato, a chiunque non abbia una preparazione specifica, tentare di spegnere gli incendi con le dotazioni mobili esistenti è comunque vietato usare acqua per spegnere eventuali focolai di incendio in prossimità di apparecchiature o quadri elettrici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l’incendio ha coinvolto una persona, impedirgli di correre obbligandola, anche con forza, a distendersi a terra e tentare di soffocare le fiamme con indumenti, coperte o altro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Gli Addetti antincendio, senza mettere a rischio la loro incolumità, intervengono sul focolaio d’incendio con i mezzi di estinzione portatile disponibil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Qualora non sia possibile domare l’incendio, avvisare immediatamente i Vigili del fuoco ed il Responsabile dell’evacuazione dell’emergenza per l’eventuale ordine di evacuazion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</w:rPr>
      </w:pPr>
      <w:r>
        <w:rPr>
          <w:rFonts w:cs="Times" w:ascii="Times" w:hAnsi="Times"/>
          <w:b/>
          <w:caps/>
          <w:kern w:val="2"/>
          <w:sz w:val="16"/>
          <w:szCs w:val="16"/>
        </w:rPr>
        <w:t>Terremoto</w:t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caps/>
          <w:kern w:val="2"/>
          <w:sz w:val="16"/>
          <w:szCs w:val="16"/>
        </w:rPr>
      </w:pPr>
      <w:r>
        <w:rPr>
          <w:rFonts w:cs="Times" w:ascii="Times" w:hAnsi="Times"/>
          <w:b/>
          <w:caps/>
          <w:kern w:val="2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caso di evento sismico, alle prime scosse telluriche occorre ripararsi sotto i banchi, cattedre ed altri arredi che abbiano funzione protettiva per la test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Cessata la scossa tellurica o al segnale di allarme terremoto, evitare di restare al centro del locale (allontanandosi anche da armadi, scaffalature e superfici vetrate) raggruppandosi in prossimità delle pareti perimetrali, vicino agli angoli o sotto gli architravi delle porte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Cessata la </w:t>
      </w:r>
      <w:bookmarkStart w:id="0" w:name="_Hlk531075649"/>
      <w:r>
        <w:rPr>
          <w:rFonts w:cs="Times" w:ascii="Times" w:hAnsi="Times"/>
          <w:sz w:val="16"/>
          <w:szCs w:val="16"/>
        </w:rPr>
        <w:t>scossa tellurica</w:t>
      </w:r>
      <w:bookmarkEnd w:id="0"/>
      <w:r>
        <w:rPr>
          <w:rFonts w:cs="Times" w:ascii="Times" w:hAnsi="Times"/>
          <w:sz w:val="16"/>
          <w:szCs w:val="16"/>
        </w:rPr>
        <w:t>, gli Addetti antincendio, senza mettere a rischio la loro incolumità, si accerteranno con cautela che le vie d’esodo siano integre e fruibili comunicandone l’esito al Responsabile dell’ordine di evacuazione per la decisione di evacuare l’edifici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Al suono del segnale di evacuazione lasciare ordinatamente l’edificio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el caso non venga ordinata l’evacuazione, attendere i soccorsi estern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si è all’esterno, tenersi lontani da edifici, da alberi e da linee elettriche aere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>Crollo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caso di crollo che interessa il locale nel quale ci si trova, occorre ripararsi sotto i banchi, cattedre ed altri arredi che abbiano funzione protettiva per la test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Successivamente, dopo essersi accertati che il crollo sia limitato al locale in cui ci si trova, uscire ordinatamente ed allontanarsi dal locale interessato al crollo, segnalando la situazione di emergenz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Qualora il crollo abbia interessato più locali o l’intero edificio, restare in attesa e solo al suono del segnale di evacuazione lasciare ordinatamente il locale e l’edificio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vvisati della situazione, gli Addetti antincendio, senza mettere a rischio la loro incolumità, si accerteranno con cautela che le vie d’esodo siano integre e fruibili comunicandone l’esito al Responsabile dell’ordine di evacuazione per la decisione di evacuare l’edifici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el caso in cui non venga ordinata l’evacuazione, attendere i soccorsi esterni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>TROMBA D’ARIA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lle prime manifestazioni della formazione di una tromba d’aria cercate di evitare di restare in zone aperte come terrazzi, scale esterne e balconate. Se ci si trova in giardino o nel cortile rientrare immediatamente nell’edificio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" w:ascii="Times" w:hAnsi="Times"/>
          <w:sz w:val="16"/>
          <w:szCs w:val="16"/>
        </w:rPr>
        <w:t>Trovandosi all’interno di un ambiente chiuso, porsi lontano dalle finestre o dalle porte curando che le stesse restino chius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" w:ascii="Times" w:hAnsi="Times"/>
          <w:sz w:val="16"/>
          <w:szCs w:val="16"/>
        </w:rPr>
        <w:t>Ricordarsi di non sostare al centro dell’ambiente in cui ci si trova ma raggrupparsi in prossimità delle pareti perimetrali o degli angoli, lontani da armadi e scaffalatur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essato il pericolo, prima di uscire dall’edificio accertarsi che l’ambiente esterno e le vie di esodo siano prive di elementi sospesi o in procinto di cader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" w:ascii="Times" w:hAnsi="Times"/>
          <w:sz w:val="16"/>
          <w:szCs w:val="16"/>
        </w:rPr>
        <w:t>Se ci si trova all’aperto (anche in uscita didattica) e nelle vicinanze ci sono fabbricati di solida costruzione cercare ricovero negli stessi e restare in attesa che l’evento sia terminato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ci si trova all’aperto e non è possibile il ricovero in un edificio cercare un riparo dietro muretti o, se presenti, in fossati e buch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ci si trova all’aperto cercare di restare lontani da alberi di alto fusto e da pali e linee elettrich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ttendere le ulteriori istruzioni che verranno fornite dagli addetti alla gestione dell’emergenza o tramite le apposite segnalazioni sonore;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Stile2"/>
        <w:rPr/>
      </w:pPr>
      <w:r>
        <w:rPr/>
        <w:t>ALLUVIONE</w:t>
      </w:r>
      <w:r>
        <w:rPr>
          <w:lang w:val="it-IT"/>
        </w:rPr>
        <w:t>/</w:t>
      </w:r>
      <w:r>
        <w:rPr/>
        <w:t>ALLAGAMENTO</w:t>
      </w:r>
    </w:p>
    <w:p>
      <w:pPr>
        <w:pStyle w:val="Normal"/>
        <w:spacing w:lineRule="auto" w:line="240" w:before="0" w:after="0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42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caso di alluvione, spostarsi subito, ma con calma, dai piani bassi a quelli alt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42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’energia elettrica dovrà essere interrotta dal quadro generale dal preposto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42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cercare di attraversare ambienti interessati dall’ acqua, se non si conosce perfettamente il luogo, la profondità dell’acqua stessa e l’esistenza, nell’ambiente di pozzetti, fosse e depression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42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allontanarsi mai dall’edificio quando la zona circostante è completamente invasa dalle acque alluvional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42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ttendere pazientemente l’intervento dei soccorritori segnalando la posizione ed i luoghi in cui si sost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42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vitare di permanere in ambienti con presenza di apparecchiature elettriche, specialmente se interessati dalle acque alluvionali.</w:t>
      </w:r>
    </w:p>
    <w:p>
      <w:pPr>
        <w:pStyle w:val="Normal"/>
        <w:spacing w:lineRule="auto" w:line="240" w:before="0" w:after="0"/>
        <w:contextualSpacing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Stile2"/>
        <w:rPr/>
      </w:pPr>
      <w:r>
        <w:rPr/>
        <w:t>FUGA DI GAS O SOSTANZE PERICOLOSE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In caso di fuga di gas o presenza di odori che lasciano prevedere la presenza di sostanze pericolose, è necessario evitare di accendere utilizzatori elettrici e spegnerli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Evitare altresì la formazione di scintille e l’accensione di fiamme liber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 xml:space="preserve">Disattivare l’energia elettrica dal quadro di piano e/o generale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Aerare il locale aprendo le finestre e avendo cura di mantenere la porta chiusa dopo l’allontanamento dal luo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Respirare con calma e se fosse necessario frapporre tra la bocca, il naso e l’ambiente un fazzoletto preferibilmente umid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Mantenersi il più possibile lontano dalla sorgente di emissione del gas o dei vapori tossici e nocivi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Stile2"/>
        <w:rPr/>
      </w:pPr>
      <w:r>
        <w:rPr/>
        <w:t>NUBE TOSSICA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Rifugiarsi o restare al chiuso senza allontanarsi dall’aula o dai locali di lavor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Chiudere immediatamente porte e finestre, sigillare gli infissi con scotch o stracci bagnati e disattivare eventuali sistemi di condizionamento e ventilazion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/>
      </w:pPr>
      <w:r>
        <w:rPr>
          <w:rFonts w:cs="Times" w:ascii="Times" w:hAnsi="Times"/>
          <w:sz w:val="16"/>
          <w:szCs w:val="16"/>
        </w:rPr>
        <w:t>Stendersi sul paviment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pirare ponendo un panno, fazzoletto o straccio bagnato sul naso e la bocc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ve possibile allontanare le classi ed il personale spostandoli dai piani bassi ai piani superior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intasare le linee telefoniche: lasciare libere le linee per le comunicazioni d’emergenz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imanere in attesa di istruzioni sintonizzando una radio a batterie sulla frequenza di una rete pubblica nazionale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>GUASTO IMPIANTO ELETTRICO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le lampade di emergenza si sono accese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vitare il personale ed i visitatori a rimanere nella posizione in cui si trovano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ttendere qualche minuto, poi fare evacuare ordinatamente i visitatori ed il personale seguendo le vie di fuga predefinit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le lampade di emergenza non si sono acce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vitare il personale ed i visitatori a rimanere nella posizione in cui si trovan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ocurarsi torce elettriche e fare evacuare in modo ordinato i visitatori ed il personale illuminando le vie di fuga predefinit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SEGNALAZIONE </w:t>
      </w:r>
      <w:r>
        <w:rPr>
          <w:rFonts w:cs="Times" w:ascii="Times" w:hAnsi="Times"/>
          <w:b/>
          <w:caps/>
          <w:kern w:val="2"/>
          <w:sz w:val="16"/>
          <w:szCs w:val="16"/>
        </w:rPr>
        <w:t xml:space="preserve">o </w:t>
      </w: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PRESENZA DI UN ORDIGNO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bookmarkStart w:id="1" w:name="_Hlk531172057"/>
      <w:bookmarkEnd w:id="1"/>
      <w:r>
        <w:rPr>
          <w:rFonts w:cs="Times" w:ascii="Times" w:hAnsi="Times"/>
          <w:sz w:val="16"/>
          <w:szCs w:val="16"/>
        </w:rPr>
        <w:t>In presenza di oggetti sospetti (borse, pacchi-sacche, ecc.) rinvenuti nei locali di lavoro o a seguito di avviso telefonico anonimo, il personale si atterrà alle seguenti regole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iferire dettagliatamente i particolari di eventuali telefonate minatorie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vvisare immediatamente il Dirigente scolastico o i collaboratori, fornendo le indicazioni sull’entità, ubicazione e natura dell’oggetto rinvenuto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toccare o aprire alcun oggetto sospetto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tare lontani dal luogo in cui si trova l’oggetto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ttendere le ulteriori istruzioni che verranno fornite dagli addetti alla gestione dell’emergenza o tramite le apposite segnalazioni sonore (in via cautelativa si prevede l’evacuazione dell’edificio)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bookmarkStart w:id="2" w:name="_Hlk531172057"/>
      <w:bookmarkEnd w:id="2"/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MINACCIA ARMATA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abbandonare il proprio posto di lavoro e non affacciarsi alle porte del locale per curiosare all’esterno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tare ciascuno al proprio posto e con la testa china se la minaccia è diretta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riunirsi tutti nello stesso punto per non offrire maggiore possibilità ad azioni d’offesa fisica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contestare con i propri comportamenti le azioni compiute dallo squilibrato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Mantenere la calma ed il controllo delle proprie azioni per offese ricevute e non deridere i comportamenti squilibrati del folle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Qualsiasi azione e/o movimento deve essere seguito con naturalezza e con calma (nessuna azione che possa apparire furtiva, nessun movimento che possa apparire fuga o una reazione di difesa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la minaccia non è diretta e si è certi delle azioni attive di contrasto delle Forze di Polizia, porsi seduti o distesi per terra ed attender ulteriori istruzioni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MALORE O INFORTUNIO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  <w:bookmarkStart w:id="3" w:name="_Hlk531011313"/>
      <w:bookmarkStart w:id="4" w:name="_Hlk531011313"/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bookmarkStart w:id="5" w:name="_Hlk531011313"/>
      <w:r>
        <w:rPr>
          <w:rFonts w:cs="Times" w:ascii="Times" w:hAnsi="Times"/>
          <w:sz w:val="16"/>
          <w:szCs w:val="16"/>
        </w:rPr>
        <w:t xml:space="preserve">Occorre agire sempre con calma ed imporre la calma e l'ordine a tutti, </w:t>
      </w:r>
      <w:bookmarkEnd w:id="5"/>
      <w:r>
        <w:rPr>
          <w:rFonts w:cs="Times" w:ascii="Times" w:hAnsi="Times"/>
          <w:sz w:val="16"/>
          <w:szCs w:val="16"/>
        </w:rPr>
        <w:t xml:space="preserve">evitando assembramenti intorno all'infortunato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Chi è presente sul luogo dell'incidente deve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Valutare lo stato generale dell’infortunato ed il presumibile danno subito, con particolare attenzione a: stato di coscienza, battito cardiaco, respirazione e presenza di lesioni visibili (ferita, frattura, ustione, emorragia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ccertare ed eliminare immediatamente, quando possibile le cause dell’infortunio, evitando in ogni caso di mettere a repentaglio la propria incolumità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vvisare immediatamente gli Addetti al Primo soccorso o, in loro assenza, il soccorso pubblico di emergenza (112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orre, con le dovute precauzioni l’infortunato nella posizione più idonea evitando, se non strettamente necessario, di spostarlo dal luogo dell’infortunio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si sospettano fratture, lesioni della colonna vertebrale o trauma cranico, evitare di muovere l’infortunato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ci sono emorragie, comprimere la ferita con bende o fazzoletti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llentare o slacciare eventuali indumenti che rendono difficoltosa la respirazione dell’infortunato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assicurare l’infortunato con parole ed atteggiamenti tranquillizzanti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on somministrare mai, di propria iniziativa, farmaci, cibi o bevand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Stile2"/>
        <w:rPr/>
      </w:pPr>
      <w:r>
        <w:rPr/>
        <w:t>Procedure di evacuazione</w:t>
      </w:r>
    </w:p>
    <w:p>
      <w:pPr>
        <w:pStyle w:val="Normal"/>
        <w:spacing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sz w:val="16"/>
          <w:szCs w:val="16"/>
        </w:rPr>
        <w:t>Non tutte le situazioni di emergenza richiedono l’evacuazione dell’edificio scolastico, ed in ogni caso l’evacuazione è sempre preceduta da una fase di allarm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sz w:val="16"/>
          <w:szCs w:val="16"/>
          <w:u w:val="single"/>
        </w:rPr>
        <w:t>Al segnale di allarme</w:t>
      </w:r>
      <w:r>
        <w:rPr>
          <w:rFonts w:cs="Times" w:ascii="Times" w:hAnsi="Times"/>
          <w:sz w:val="16"/>
          <w:szCs w:val="16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Interrompere tutte le attività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Lasciare gli oggetti personali dove si trovano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Mantenere la calma, non spingersi, non correre, non urlar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edisporsi in fila per l’eventuale evacuazione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sz w:val="16"/>
          <w:szCs w:val="16"/>
          <w:u w:val="single"/>
        </w:rPr>
      </w:pPr>
      <w:r>
        <w:rPr>
          <w:rFonts w:cs="Times" w:ascii="Times" w:hAnsi="Times"/>
          <w:b/>
          <w:sz w:val="16"/>
          <w:szCs w:val="16"/>
          <w:u w:val="single"/>
        </w:rPr>
        <w:t xml:space="preserve">Al segnale di evacuazione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Uscire in ordine incolonnandosi dietro gli apri-fila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Non usare mai l'ascensore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Raggiungere, guidati dal docente, l'area di raccolta assegnata. </w:t>
      </w:r>
    </w:p>
    <w:p>
      <w:pPr>
        <w:pStyle w:val="Normal"/>
        <w:spacing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All'interno di ogni ambiente scolastico sono affisse precise istruzioni sui comportamenti da tenere in caso di emergenza; le istruzioni sono accompagnate da una planimetria che indica schematicamente la posizione dell'ambiente rispetto alle vie di esodo, alle scale ed all'uscite di sicurezza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Ogni classe ha un punto di raduno per consentire di verificare se vi sono eventuali persone assenti o infortunate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Il segnale di d'allarme allerterà tutto il personale sulla presenza di una situazione emergenziale, quello di evacuazione sulla necessità di abbandonare rapidamente l'edificio;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Nel momento dell'evacuazione, è fondamentale il ruolo del docente che dovrà guidare gli allievi verso l'uscita, con passo svelto ma senza correre, seguendo il percorso previsto dal piano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All’abbandono dell’aula il Docente dovrà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prelevare il registro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pegnere le luci ed eventuali apparecchiatu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50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chiudere la porta dell'aula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Raggiunto il punto di raccolta il docente procederà alla rilevazione delle presenze per comunicarne, tramite il modulo di evacuazione, l’esito al responsabile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In caso di emergenza non simulata il contributo di tutti è indispensabile per consentire un intervento efficace, senza ostacolare o ritardare, anche involontariamente, l'azione dei soccorsi. </w:t>
      </w:r>
    </w:p>
    <w:p>
      <w:pPr>
        <w:pStyle w:val="Normal"/>
        <w:spacing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l Piano di Emergenza è disponibile presso ciascun edificio scolastico e sul sito dell’Istituto.</w:t>
      </w:r>
    </w:p>
    <w:p>
      <w:pPr>
        <w:pStyle w:val="Normal"/>
        <w:spacing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before="0" w:after="0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06045</wp:posOffset>
                </wp:positionV>
                <wp:extent cx="21151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56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pt;margin-top:8.35pt;width:0pt;height:0pt" type="_x0000_t32">
                <v:stroke color="#375623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" w:hAnsi="Times" w:cs="Times"/>
          <w:b/>
          <w:b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  <w:t>Pieghevole redatto a cura del</w:t>
      </w:r>
    </w:p>
    <w:p>
      <w:pPr>
        <w:pStyle w:val="Normal"/>
        <w:spacing w:before="0" w:after="0"/>
        <w:jc w:val="center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  <w:t>Servizio di Prevenzione e Protezione</w:t>
      </w:r>
    </w:p>
    <w:p>
      <w:pPr>
        <w:pStyle w:val="Normal"/>
        <w:spacing w:before="0" w:after="0"/>
        <w:jc w:val="center"/>
        <w:rPr>
          <w:rFonts w:ascii="Times" w:hAnsi="Times" w:cs="Times"/>
          <w:b/>
          <w:b/>
          <w:color w:val="2A411B"/>
          <w:sz w:val="16"/>
          <w:szCs w:val="16"/>
        </w:rPr>
      </w:pPr>
      <w:r>
        <w:rPr>
          <w:rFonts w:cs="Times" w:ascii="Times" w:hAnsi="Times"/>
          <w:b/>
          <w:color w:val="2A411B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" w:hAnsi="Times" w:cs="Times"/>
          <w:b/>
          <w:b/>
          <w:color w:val="2A411B"/>
          <w:sz w:val="16"/>
          <w:szCs w:val="16"/>
        </w:rPr>
      </w:pPr>
      <w:r>
        <w:rPr>
          <w:rFonts w:cs="Times" w:ascii="Times" w:hAnsi="Times"/>
          <w:b/>
          <w:color w:val="2A411B"/>
          <w:sz w:val="16"/>
          <w:szCs w:val="16"/>
        </w:rPr>
        <w:t>ISTITUTO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color w:val="2A411B"/>
          <w:sz w:val="16"/>
          <w:szCs w:val="16"/>
        </w:rPr>
      </w:pPr>
      <w:r>
        <w:rPr>
          <w:rFonts w:cs="Times" w:ascii="Times" w:hAnsi="Times"/>
          <w:b/>
          <w:color w:val="2A411B"/>
          <w:sz w:val="16"/>
          <w:szCs w:val="16"/>
        </w:rPr>
        <w:t>Luogo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color w:val="385623"/>
        </w:rPr>
      </w:pPr>
      <w:bookmarkStart w:id="6" w:name="_Hlk531017150"/>
      <w:r>
        <w:rPr/>
        <w:drawing>
          <wp:inline distT="0" distB="0" distL="0" distR="0">
            <wp:extent cx="1004570" cy="115379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" w:hAnsi="Times" w:cs="Times"/>
          <w:b/>
          <w:b/>
          <w:color w:val="2A411B"/>
          <w:sz w:val="20"/>
          <w:szCs w:val="20"/>
        </w:rPr>
      </w:pPr>
      <w:bookmarkStart w:id="7" w:name="_Hlk531017150"/>
      <w:r>
        <w:rPr>
          <w:rFonts w:cs="Times" w:ascii="Times" w:hAnsi="Times"/>
          <w:b/>
          <w:color w:val="2A411B"/>
          <w:sz w:val="20"/>
          <w:szCs w:val="20"/>
        </w:rPr>
        <w:t>La gestione delle emergenze</w:t>
      </w:r>
      <w:bookmarkEnd w:id="7"/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" w:hAnsi="Times" w:cs="Times"/>
          <w:b/>
          <w:b/>
          <w:color w:val="2A411B"/>
          <w:sz w:val="16"/>
          <w:szCs w:val="16"/>
        </w:rPr>
      </w:pPr>
      <w:r>
        <w:rPr>
          <w:rFonts w:cs="Times" w:ascii="Times" w:hAnsi="Times"/>
          <w:b/>
          <w:color w:val="2A411B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PREMESSA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Scopo del presente documento è quello di fornire indicazioni precise e sintetiche ai lavoratori ed altre persone, eventualmente presenti </w:t>
      </w:r>
      <w:bookmarkStart w:id="8" w:name="_Hlk530393258"/>
      <w:r>
        <w:rPr>
          <w:rFonts w:cs="Times" w:ascii="Times" w:hAnsi="Times"/>
          <w:sz w:val="16"/>
          <w:szCs w:val="16"/>
        </w:rPr>
        <w:t>nell’edificio scolastico</w:t>
      </w:r>
      <w:bookmarkEnd w:id="8"/>
      <w:r>
        <w:rPr>
          <w:rFonts w:cs="Times" w:ascii="Times" w:hAnsi="Times"/>
          <w:sz w:val="16"/>
          <w:szCs w:val="16"/>
        </w:rPr>
        <w:t xml:space="preserve">, riguardo al comportamento da tenere in caso di emergenza al fine di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ndere chiare ed univoche le procedure previste nel Piano di Emergenza dell'Istitut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garantire un'organizzazione delle emergenze efficace ed efficiente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evitare o limitare i danni alle persone ed ai beni presenti nell’edificio scolastico, adottando misure organizzative e di intervento idonee a gestire le differenti tipologie di emergenza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Il presente documento viene utilizzato anche quale informativa per il personale delle Ditte Esterne che opera negli ambienti di lavoro dell'Istituto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LA GESTIONE DELLE EMERGENZE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La gestione delle situazioni di emergenze nella scuola, che possono nascere da un incendio, da un terremoto o da altri situazioni emergenziali, richiede uno sforzo organizzativo particolare per due ragioni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la presenza di un numero rilevante di allievi che possono scatenare momenti di panico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'obbligo per tutti i dipendenti di mettere in salvo gli alunni, oltre che se stessi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Per la gestione delle emergenze sono fondamentali due strumenti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la predisposizione di un piano di emergenza e delle relative procedure per l’evacuazione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e esercitazioni in situazioni simulate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Sono previste almeno due prove annuali di evacuazione dell'edificio scolastico; esse consentiranno a tutti di familiarizzare con le "situazioni emergenziali" abituando ciascuno all'abbandono "del posto di lavoro o della zona pericolosa in caso di pericolo grave, immediato e inevitabile"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Le planimetrie con i percorsi d’esodo sono affisse in ciascun corridoio di piano, così come in ciascun locale è affissa una planimetria con il percorso d'esodo e le norme principali di comportamento in caso di emergenza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Le vie di fuga e le uscite di sicurezza sono, inoltre, indicate da apposita segnaletica.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Tutto il personale e tutti gli utenti (allievi ed ospiti) sono tenuti a conoscere i percorsi di evacuazione e le norme principali di comportamento in caso di emergenza (agli atti di ciascun edificio scolastico), nominativi e dislocazione degli Addetti alle Emergenze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COMPORTAMENTI GENERALI </w:t>
      </w:r>
    </w:p>
    <w:p>
      <w:pPr>
        <w:pStyle w:val="Normal"/>
        <w:numPr>
          <w:ilvl w:val="0"/>
          <w:numId w:val="0"/>
        </w:numPr>
        <w:pBdr>
          <w:top w:val="single" w:sz="4" w:space="1" w:color="76923C"/>
          <w:bottom w:val="single" w:sz="4" w:space="0" w:color="76923C"/>
        </w:pBdr>
        <w:shd w:fill="C2D69B" w:val="clear"/>
        <w:spacing w:lineRule="auto" w:line="240" w:before="0" w:after="0"/>
        <w:jc w:val="center"/>
        <w:outlineLvl w:val="1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 xml:space="preserve">IN </w:t>
      </w:r>
      <w:r>
        <w:rPr>
          <w:rFonts w:cs="Times" w:ascii="Times" w:hAnsi="Times"/>
          <w:b/>
          <w:caps/>
          <w:kern w:val="2"/>
          <w:sz w:val="16"/>
          <w:szCs w:val="16"/>
        </w:rPr>
        <w:t xml:space="preserve">caso di </w:t>
      </w: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  <w:t>EMERGENZA</w:t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caps/>
          <w:kern w:val="2"/>
          <w:sz w:val="16"/>
          <w:szCs w:val="16"/>
          <w:lang w:val="en-US"/>
        </w:rPr>
      </w:pPr>
      <w:r>
        <w:rPr>
          <w:rFonts w:cs="Times" w:ascii="Times" w:hAnsi="Times"/>
          <w:b/>
          <w:caps/>
          <w:kern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Si ricordano alcuni principi generali che devono necessariamente orientare i comportamenti da tenere in caso di emergenza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Atteggiamenti irrazionali (quali il fuggire, l'essere indecisi, il dimostrare paura o terrore) aggiungono ai rischi contingenti il pericolo di non poter controllare gli eventi e le persone coinvolte. Occorre evitare che il panico agisca sul gruppo, scatenando azioni incontrollabili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Ogni azione e ogni eventuale scelta devono essere finalizzate alla conservazione dell'integrità fisica e psichica degli alunni e del personale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hiunque rilevi un principio d’incendio o venga a conoscenza di altre situazioni di emergenza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è persona addestrata e trattasi di una situazione che egli stesso ritiene di poter affrontare interviene immediatamente con i mezzi a disposizione segnalando, successivamente, la situazione di emergenza al Coordinatore Responsabile della evacuazione di emergenz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e chi rileva il pericolo non è persona addestrata o reputa di non poter affrontare con sicurezza ed efficacia la situazione, provvede a darne immediato avviso: azionando i pulsanti di allarme antincendio o chiedendo all’incaricato delle segnalazioni di emergenza che venga diffuso il segnale di allarm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’addetto all’emergenza non appena avvertito della situazione, deve portarsi nel luogo dell’emergenza per l’intervento di sua competenz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142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Nell’impossibilità di affrontare direttamente, con efficacia e sicurezza, la situazione, l’addetto deve riferire, al Responsabile dell’evacuazione di emergenza, sulla situazione in atto e sull’opportunità di evacuare l’edificio; 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sz w:val="16"/>
          <w:szCs w:val="16"/>
        </w:rPr>
        <w:t>Il Coordinatore Responsabile dell’evacuazione di emergenza: accertata la situazione valuterà, unitamente agli addetti alle emergenze, la necessità di far chiamare i competenti servizi pubblici preposti alle emergenze (112) ed. emanare il segnale di evacuazione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F62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F62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4F62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622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4F62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4F62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4F62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4F62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4F62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4F62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4F62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4F6228"/>
    </w:rPr>
  </w:style>
  <w:style w:type="character" w:styleId="WW8Num10z1">
    <w:name w:val="WW8Num10z1"/>
    <w:qFormat/>
    <w:rPr>
      <w:rFonts w:ascii="Times" w:hAnsi="Times" w:eastAsia="Calibri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4F62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4F62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4F62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F62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4F62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4F62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4F62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4F62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4F62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4F62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4F62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4F62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4F62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ile2Carattere">
    <w:name w:val="Stile2 Carattere"/>
    <w:qFormat/>
    <w:rPr>
      <w:rFonts w:ascii="Times" w:hAnsi="Times" w:cs="Times"/>
      <w:b/>
      <w:caps/>
      <w:kern w:val="2"/>
      <w:sz w:val="16"/>
      <w:szCs w:val="16"/>
      <w:shd w:fill="C2D69B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pBdr>
        <w:top w:val="single" w:sz="4" w:space="1" w:color="76923C"/>
        <w:bottom w:val="single" w:sz="4" w:space="0" w:color="76923C"/>
      </w:pBdr>
      <w:shd w:fill="C2D69B" w:val="clear"/>
      <w:spacing w:lineRule="auto" w:line="240" w:before="0" w:after="0"/>
      <w:jc w:val="center"/>
      <w:outlineLvl w:val="1"/>
    </w:pPr>
    <w:rPr>
      <w:rFonts w:ascii="Times" w:hAnsi="Times" w:cs="Times"/>
      <w:b/>
      <w:caps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22:45:00Z</dcterms:created>
  <dc:creator>amros amros</dc:creator>
  <dc:description/>
  <cp:keywords/>
  <dc:language>en-US</dc:language>
  <cp:lastModifiedBy>Amalio</cp:lastModifiedBy>
  <cp:lastPrinted>2018-11-27T09:35:00Z</cp:lastPrinted>
  <dcterms:modified xsi:type="dcterms:W3CDTF">2019-01-15T09:34:00Z</dcterms:modified>
  <cp:revision>19</cp:revision>
  <dc:subject/>
  <dc:title/>
</cp:coreProperties>
</file>